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Much of the weeks assigned readings were related to three learning theories and how the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late to teaching with technology. In the articl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